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4"/>
          <w:szCs w:val="14"/>
        </w:rPr>
        <w:t xml:space="preserve">67.99(2)116.3 </w:t>
      </w:r>
      <w:r>
        <w:rPr>
          <w:rFonts w:cs="Times New Roman"/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</w:rPr>
        <w:t xml:space="preserve"> 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4"/>
          <w:szCs w:val="14"/>
        </w:rPr>
        <w:t>Рецензент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sz w:val="14"/>
          <w:szCs w:val="14"/>
        </w:rPr>
        <w:t>В</w:t>
      </w:r>
      <w:r>
        <w:rPr>
          <w:b/>
          <w:bCs/>
          <w:i/>
          <w:iCs/>
          <w:sz w:val="14"/>
          <w:szCs w:val="14"/>
        </w:rPr>
        <w:t xml:space="preserve">. </w:t>
      </w:r>
      <w:r>
        <w:rPr>
          <w:rFonts w:cs="Times New Roman"/>
          <w:b/>
          <w:bCs/>
          <w:i/>
          <w:iCs/>
          <w:sz w:val="14"/>
          <w:szCs w:val="14"/>
        </w:rPr>
        <w:t>Ф</w:t>
      </w:r>
      <w:r>
        <w:rPr>
          <w:b/>
          <w:bCs/>
          <w:i/>
          <w:iCs/>
          <w:sz w:val="14"/>
          <w:szCs w:val="14"/>
        </w:rPr>
        <w:t xml:space="preserve">. </w:t>
      </w:r>
      <w:r>
        <w:rPr>
          <w:rFonts w:cs="Times New Roman"/>
          <w:b/>
          <w:bCs/>
          <w:i/>
          <w:iCs/>
          <w:sz w:val="14"/>
          <w:szCs w:val="14"/>
        </w:rPr>
        <w:t>Егор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Л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Н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Анисим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67 </w:t>
      </w:r>
      <w:r>
        <w:rPr>
          <w:rFonts w:cs="Times New Roman"/>
          <w:sz w:val="18"/>
          <w:szCs w:val="18"/>
        </w:rPr>
        <w:t>Профилак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нарком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еж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: </w:t>
      </w:r>
      <w:r>
        <w:rPr>
          <w:rFonts w:cs="Times New Roman"/>
          <w:sz w:val="18"/>
          <w:szCs w:val="18"/>
        </w:rPr>
        <w:t>Юри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ит</w:t>
      </w:r>
      <w:r>
        <w:rPr>
          <w:sz w:val="18"/>
          <w:szCs w:val="18"/>
        </w:rPr>
        <w:t xml:space="preserve">., 1988.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176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vertAlign w:val="subscript"/>
          <w:lang w:val="en-US"/>
        </w:rPr>
        <w:t>|SBN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vertAlign w:val="subscript"/>
          <w:lang w:val="en-US"/>
        </w:rPr>
        <w:t>5</w:t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  <w:vertAlign w:val="subscript"/>
          <w:lang w:val="en-US"/>
        </w:rPr>
        <w:t>7260</w:t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  <w:vertAlign w:val="subscript"/>
          <w:lang w:val="en-US"/>
        </w:rPr>
        <w:t>0129</w:t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  <w:vertAlign w:val="subscript"/>
          <w:lang w:val="en-US"/>
        </w:rPr>
        <w:t>x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ниг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сказ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овы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циаль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психологически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едицин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спект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филакти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ьянств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лкогол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ком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лодеж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зд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щ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рон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рьб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циаль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л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ординации усил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сударств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оохранительных орга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ществ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ац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руд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лектив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чрежде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ультур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ни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союз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брово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щества борьб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зв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мисс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рьб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ьянств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дагог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щеобразоват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кол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фтехучилищ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ред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ци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еб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веден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юрист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ультпросветработник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рачей</w:t>
      </w:r>
      <w:r>
        <w:rPr>
          <w:sz w:val="12"/>
          <w:szCs w:val="12"/>
        </w:rPr>
        <w:t xml:space="preserve">,  </w:t>
      </w:r>
      <w:r>
        <w:rPr>
          <w:rFonts w:cs="Times New Roman"/>
          <w:sz w:val="12"/>
          <w:szCs w:val="12"/>
        </w:rPr>
        <w:t>наркологов</w:t>
      </w:r>
      <w:r>
        <w:rPr>
          <w:sz w:val="12"/>
          <w:szCs w:val="12"/>
        </w:rPr>
        <w:t xml:space="preserve"> 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2"/>
          <w:szCs w:val="12"/>
        </w:rPr>
        <w:t>1203020200-0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2"/>
          <w:szCs w:val="12"/>
          <w:vertAlign w:val="superscript"/>
        </w:rPr>
        <w:t>А</w:t>
      </w:r>
      <w:r>
        <w:rPr>
          <w:b/>
          <w:bCs/>
          <w:sz w:val="12"/>
          <w:szCs w:val="12"/>
        </w:rPr>
        <w:t>----</w:t>
      </w:r>
      <w:r>
        <w:rPr>
          <w:rFonts w:cs="Times New Roman"/>
          <w:b/>
          <w:bCs/>
          <w:i/>
          <w:iCs/>
          <w:sz w:val="12"/>
          <w:szCs w:val="12"/>
        </w:rPr>
        <w:t>К</w:t>
      </w:r>
      <w:r>
        <w:rPr>
          <w:b/>
          <w:bCs/>
          <w:i/>
          <w:iCs/>
          <w:sz w:val="12"/>
          <w:szCs w:val="12"/>
        </w:rPr>
        <w:t>7^</w:t>
      </w:r>
      <w:r>
        <w:rPr>
          <w:rFonts w:cs="Times New Roman"/>
          <w:b/>
          <w:bCs/>
          <w:i/>
          <w:iCs/>
          <w:sz w:val="12"/>
          <w:szCs w:val="12"/>
        </w:rPr>
        <w:t>ГГ</w:t>
      </w:r>
      <w:r>
        <w:rPr>
          <w:b/>
          <w:bCs/>
          <w:i/>
          <w:iCs/>
          <w:sz w:val="12"/>
          <w:szCs w:val="12"/>
        </w:rPr>
        <w:t xml:space="preserve">^~ </w:t>
      </w:r>
      <w:r>
        <w:rPr>
          <w:b/>
          <w:bCs/>
          <w:sz w:val="12"/>
          <w:szCs w:val="12"/>
          <w:vertAlign w:val="superscript"/>
        </w:rPr>
        <w:t>29</w:t>
      </w:r>
      <w:r>
        <w:rPr>
          <w:b/>
          <w:bCs/>
          <w:sz w:val="12"/>
          <w:szCs w:val="12"/>
        </w:rPr>
        <w:t>*</w:t>
      </w:r>
      <w:r>
        <w:rPr>
          <w:b/>
          <w:bCs/>
          <w:sz w:val="12"/>
          <w:szCs w:val="12"/>
          <w:vertAlign w:val="superscript"/>
        </w:rPr>
        <w:t>88</w:t>
      </w:r>
      <w:r>
        <w:rPr>
          <w:b/>
          <w:bCs/>
          <w:sz w:val="12"/>
          <w:szCs w:val="12"/>
        </w:rPr>
        <w:t xml:space="preserve">                                         67.99|2)116.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2"/>
          <w:szCs w:val="12"/>
        </w:rPr>
        <w:t>012(01)-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2"/>
          <w:szCs w:val="12"/>
          <w:lang w:val="en-US"/>
        </w:rPr>
        <w:t xml:space="preserve">ISBN </w:t>
      </w:r>
      <w:r>
        <w:rPr>
          <w:b/>
          <w:bCs/>
          <w:sz w:val="12"/>
          <w:szCs w:val="12"/>
        </w:rPr>
        <w:t>5</w:t>
      </w:r>
      <w:r>
        <w:rPr>
          <w:rFonts w:cs="Times New Roman"/>
          <w:b/>
          <w:bCs/>
          <w:sz w:val="12"/>
          <w:szCs w:val="12"/>
        </w:rPr>
        <w:t>—</w:t>
      </w:r>
      <w:r>
        <w:rPr>
          <w:b/>
          <w:bCs/>
          <w:sz w:val="12"/>
          <w:szCs w:val="12"/>
        </w:rPr>
        <w:t>7260</w:t>
      </w:r>
      <w:r>
        <w:rPr>
          <w:rFonts w:cs="Times New Roman"/>
          <w:b/>
          <w:bCs/>
          <w:sz w:val="12"/>
          <w:szCs w:val="12"/>
        </w:rPr>
        <w:t>—</w:t>
      </w:r>
      <w:r>
        <w:rPr>
          <w:b/>
          <w:bCs/>
          <w:sz w:val="12"/>
          <w:szCs w:val="12"/>
        </w:rPr>
        <w:t>0129</w:t>
      </w:r>
      <w:r>
        <w:rPr>
          <w:rFonts w:cs="Times New Roman"/>
          <w:b/>
          <w:bCs/>
          <w:sz w:val="12"/>
          <w:szCs w:val="12"/>
        </w:rPr>
        <w:t>—</w:t>
      </w:r>
      <w:r>
        <w:rPr>
          <w:b/>
          <w:bCs/>
          <w:sz w:val="12"/>
          <w:szCs w:val="12"/>
          <w:lang w:val="en-US"/>
        </w:rPr>
        <w:t>X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©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датель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«Юридическ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тература»</w:t>
      </w:r>
      <w:r>
        <w:rPr>
          <w:sz w:val="12"/>
          <w:szCs w:val="12"/>
        </w:rPr>
        <w:t>, 19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6"/>
          <w:szCs w:val="16"/>
        </w:rPr>
        <w:t>Введ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ьянст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лкоголиз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рком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местимы</w:t>
      </w:r>
      <w:r>
        <w:rPr>
          <w:sz w:val="16"/>
          <w:szCs w:val="16"/>
        </w:rPr>
        <w:t xml:space="preserve">   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циалистиче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обле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тверж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с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бстракт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отвлеч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рактер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яза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седне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д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т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зы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е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ре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пол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редел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кт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собен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тегор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и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ражающ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рактеризующ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>.        ------------------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казател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ся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аст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обществен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ез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й жизн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вед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ров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о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удожеств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льтур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ораль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и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ценнос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иентации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тано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физ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ужани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равстве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твержд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сход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намич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пох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тяж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ко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уп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ме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фер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посредствен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хватыв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фессиональ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ую жизн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ня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выч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аракт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едъявля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в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в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бова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х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бразовы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ие 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л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мен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в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дач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лов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стройки</w:t>
      </w:r>
      <w:r>
        <w:rPr>
          <w:sz w:val="16"/>
          <w:szCs w:val="16"/>
        </w:rPr>
        <w:t xml:space="preserve">; </w:t>
      </w:r>
      <w:r>
        <w:rPr>
          <w:rFonts w:cs="Times New Roman"/>
          <w:sz w:val="16"/>
          <w:szCs w:val="16"/>
        </w:rPr>
        <w:t>дум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прерыв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итьс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ршенств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ния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м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формир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б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в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че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выш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льтур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ровен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зн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г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нимание ответств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варищ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ере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пособ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дел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ьны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:</w:t>
      </w:r>
      <w:r>
        <w:rPr>
          <w:rFonts w:cs="Times New Roman"/>
          <w:sz w:val="16"/>
          <w:szCs w:val="16"/>
        </w:rPr>
        <w:t>тва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ы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им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ойливы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вязчивый характе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грессиро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иру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еобраз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аркот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ровоззрени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мож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олж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зы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нете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здражительнос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кло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фликта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сих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исим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лич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йкостью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ред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и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циди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че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Физ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исим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люч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преме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ловием относи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ма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чув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ка 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держ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редел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центр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урманиваю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щест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ни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медлен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зы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е функ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о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едеятельности организм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мплек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тройст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зываем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медици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бстинентны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хмельны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индром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лоупотребл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ведш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я действ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в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чего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ых незначи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ительного воздерж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зы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ндр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тра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трол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сво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черед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условли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циди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а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ержнев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мен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ап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вит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риан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дицин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у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ит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т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ю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условли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оян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оксикацию организ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лед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олжающего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е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черед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зы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и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ече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азор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роч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уг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утем прекращ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я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1976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а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стоятель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бу Минздра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дел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аз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е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логиче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начи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шир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чеб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офилактических</w:t>
      </w:r>
      <w:r>
        <w:rPr>
          <w:sz w:val="16"/>
          <w:szCs w:val="16"/>
        </w:rPr>
        <w:t xml:space="preserve">    </w:t>
      </w:r>
      <w:r>
        <w:rPr>
          <w:rFonts w:cs="Times New Roman"/>
          <w:sz w:val="16"/>
          <w:szCs w:val="16"/>
        </w:rPr>
        <w:t>наркологических</w:t>
      </w:r>
      <w:r>
        <w:rPr>
          <w:sz w:val="16"/>
          <w:szCs w:val="16"/>
        </w:rPr>
        <w:t xml:space="preserve">    </w:t>
      </w:r>
      <w:r>
        <w:rPr>
          <w:rFonts w:cs="Times New Roman"/>
          <w:sz w:val="16"/>
          <w:szCs w:val="16"/>
        </w:rPr>
        <w:t>учрежде</w:t>
      </w:r>
      <w:r>
        <w:rPr>
          <w:sz w:val="16"/>
          <w:szCs w:val="16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ез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велич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циалистов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арколог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зда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дицин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аздел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 борьб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и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Разви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иро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лог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режд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я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1987 </w:t>
      </w:r>
      <w:r>
        <w:rPr>
          <w:rFonts w:cs="Times New Roman"/>
          <w:sz w:val="16"/>
          <w:szCs w:val="16"/>
        </w:rPr>
        <w:t>год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од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абрик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а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ова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оло</w:t>
      </w:r>
      <w:r>
        <w:rPr>
          <w:sz w:val="16"/>
          <w:szCs w:val="16"/>
        </w:rPr>
        <w:t xml:space="preserve"> 600 </w:t>
      </w:r>
      <w:r>
        <w:rPr>
          <w:rFonts w:cs="Times New Roman"/>
          <w:sz w:val="16"/>
          <w:szCs w:val="16"/>
        </w:rPr>
        <w:t>наркологических отделений</w:t>
      </w:r>
      <w:r>
        <w:rPr>
          <w:sz w:val="16"/>
          <w:szCs w:val="16"/>
        </w:rPr>
        <w:t xml:space="preserve">,   </w:t>
      </w:r>
      <w:r>
        <w:rPr>
          <w:rFonts w:cs="Times New Roman"/>
          <w:sz w:val="16"/>
          <w:szCs w:val="16"/>
        </w:rPr>
        <w:t>более</w:t>
      </w:r>
      <w:r>
        <w:rPr>
          <w:sz w:val="16"/>
          <w:szCs w:val="16"/>
        </w:rPr>
        <w:t xml:space="preserve">   3400   </w:t>
      </w:r>
      <w:r>
        <w:rPr>
          <w:rFonts w:cs="Times New Roman"/>
          <w:sz w:val="16"/>
          <w:szCs w:val="16"/>
        </w:rPr>
        <w:t>наркологических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кабинет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вест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стоя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д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то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мож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держива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ловного мозг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ставля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ьез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туация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лкого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больш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з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ниж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р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соб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личать цве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и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г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сход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ар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дру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час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олов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час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 смертель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хо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сход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лоупотреб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е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тистики</w:t>
      </w:r>
      <w:r>
        <w:rPr>
          <w:sz w:val="16"/>
          <w:szCs w:val="16"/>
        </w:rPr>
        <w:t xml:space="preserve">, 80 </w:t>
      </w:r>
      <w:r>
        <w:rPr>
          <w:rFonts w:cs="Times New Roman"/>
          <w:sz w:val="16"/>
          <w:szCs w:val="16"/>
        </w:rPr>
        <w:t>процен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бий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ее</w:t>
      </w:r>
      <w:r>
        <w:rPr>
          <w:sz w:val="16"/>
          <w:szCs w:val="16"/>
        </w:rPr>
        <w:t xml:space="preserve"> 90 </w:t>
      </w:r>
      <w:r>
        <w:rPr>
          <w:rFonts w:cs="Times New Roman"/>
          <w:sz w:val="16"/>
          <w:szCs w:val="16"/>
        </w:rPr>
        <w:t>процен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улиган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ья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6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80 </w:t>
      </w:r>
      <w:r>
        <w:rPr>
          <w:rFonts w:cs="Times New Roman"/>
          <w:sz w:val="16"/>
          <w:szCs w:val="16"/>
        </w:rPr>
        <w:t>процен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гул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ршаем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мышл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яза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требл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урманива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н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а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яза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е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ставляют</w:t>
      </w:r>
      <w:r>
        <w:rPr>
          <w:sz w:val="16"/>
          <w:szCs w:val="16"/>
        </w:rPr>
        <w:t xml:space="preserve"> 43 </w:t>
      </w:r>
      <w:r>
        <w:rPr>
          <w:rFonts w:cs="Times New Roman"/>
          <w:sz w:val="16"/>
          <w:szCs w:val="16"/>
        </w:rPr>
        <w:t>процента</w:t>
      </w:r>
      <w:r>
        <w:rPr>
          <w:sz w:val="16"/>
          <w:szCs w:val="16"/>
        </w:rPr>
        <w:t>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еб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медицин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кти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трезв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иагностиру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м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личными степенями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легк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ред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яжелой</w:t>
      </w:r>
      <w:r>
        <w:rPr>
          <w:sz w:val="16"/>
          <w:szCs w:val="16"/>
        </w:rPr>
        <w:t>*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ер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рактеризуетс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рот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 врем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риимчивост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ружаю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ения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ремл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меч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ач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пециалист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стормаживаются влече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* 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: </w:t>
      </w:r>
      <w:r>
        <w:rPr>
          <w:rFonts w:cs="Times New Roman"/>
          <w:sz w:val="16"/>
          <w:szCs w:val="16"/>
        </w:rPr>
        <w:t>Заигра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орьб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о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, 1986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4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** 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: </w:t>
      </w:r>
      <w:r>
        <w:rPr>
          <w:rFonts w:cs="Times New Roman"/>
          <w:sz w:val="16"/>
          <w:szCs w:val="16"/>
        </w:rPr>
        <w:t>Судеб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атр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,  1971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30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граничи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ой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ост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ыслительного процесс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я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л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валиру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д рассуд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г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ализовыва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пульсив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грессив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ружающих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яжел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провожд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ычно иллюзор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кова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ружающе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начитель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ордин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ижен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езким ухуд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иент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странств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мен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явля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стибуляр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тройств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есомнен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обле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ии име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т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же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диц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спек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днако кор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ся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циаль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ракт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сь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огогранны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е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ямое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посредстве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иминолог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бо общепризна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путствую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ност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Де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окуп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бле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зника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яз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централь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бле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циальн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равств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градаци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менно зде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р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лкоголиз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циа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е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ораль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форма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иц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точником антиобще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лкоголь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едущ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менн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ав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рав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гулято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ово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ступ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посредств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и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заимосвяз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рком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ределяется</w:t>
      </w:r>
      <w:r>
        <w:rPr>
          <w:sz w:val="16"/>
          <w:szCs w:val="16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отивоправ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язан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готовлением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производством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распростран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>.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овер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к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ла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ркотик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 средств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обретения</w:t>
      </w:r>
      <w:r>
        <w:rPr>
          <w:sz w:val="16"/>
          <w:szCs w:val="1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еступления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ршаем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посредстве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действ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требителей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Алкоголиз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я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ям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имулятор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тиобще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ис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ног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ичин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пределяю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аимосвяз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жд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лкоголизм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ркомани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нсивностью преступ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воритс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жат 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рхности</w:t>
      </w:r>
      <w:r>
        <w:rPr>
          <w:sz w:val="16"/>
          <w:szCs w:val="16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ниж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мож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тролир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уп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кре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туациях</w:t>
      </w:r>
      <w:r>
        <w:rPr>
          <w:sz w:val="16"/>
          <w:szCs w:val="1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овер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имулир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ная деграда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яза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еправомер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иц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воцир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обостря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флик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аралл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с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рыст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тив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величи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 скло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разитическ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яз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трат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л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 полез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ходящие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едставля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ен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ост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виняем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ж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леч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ани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ход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ра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овер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глас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10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39 </w:t>
      </w:r>
      <w:r>
        <w:rPr>
          <w:rFonts w:cs="Times New Roman"/>
          <w:sz w:val="16"/>
          <w:szCs w:val="16"/>
        </w:rPr>
        <w:t>У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ягчаю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у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ть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дек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юз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е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м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ы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ягчаю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трез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Одна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котор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матри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 обзо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еб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кти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пре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бовани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</w:t>
      </w:r>
      <w:r>
        <w:rPr>
          <w:sz w:val="16"/>
          <w:szCs w:val="16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итыв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нач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в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основан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яг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а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ра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говоре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мышле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бий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трез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не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да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ж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чини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яжкое телес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реждени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алды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урга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ный народ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зах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нач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ты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ы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 вид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говор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у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верш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 тяж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говор за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мягкостью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назначенного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наказания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был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отмене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жалени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кти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треч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же случа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пре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 призн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мягчаю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Шемонаих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точ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азахстан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а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уд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инение умышл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яж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ес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реж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 б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ы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Мотивиру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на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вн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яг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у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зн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мягчаю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гов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мен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ягкост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ания</w:t>
      </w:r>
      <w:r>
        <w:rPr>
          <w:sz w:val="16"/>
          <w:szCs w:val="16"/>
        </w:rPr>
        <w:t>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ановл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от </w:t>
      </w:r>
      <w:r>
        <w:rPr>
          <w:sz w:val="16"/>
          <w:szCs w:val="16"/>
        </w:rPr>
        <w:t xml:space="preserve">1 </w:t>
      </w:r>
      <w:r>
        <w:rPr>
          <w:rFonts w:cs="Times New Roman"/>
          <w:sz w:val="16"/>
          <w:szCs w:val="16"/>
        </w:rPr>
        <w:t>ноября</w:t>
      </w:r>
      <w:r>
        <w:rPr>
          <w:sz w:val="16"/>
          <w:szCs w:val="16"/>
        </w:rPr>
        <w:t xml:space="preserve"> 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кти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правл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и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пьян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ом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щ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им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итыва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34 </w:t>
      </w:r>
      <w:r>
        <w:rPr>
          <w:rFonts w:cs="Times New Roman"/>
          <w:sz w:val="16"/>
          <w:szCs w:val="16"/>
        </w:rPr>
        <w:t>Ос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ю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юз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 призн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ягчаю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у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зн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в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яз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дея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вный оказал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им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ли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напри</w:t>
      </w:r>
      <w:r>
        <w:rPr>
          <w:sz w:val="16"/>
          <w:szCs w:val="16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*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:  </w:t>
      </w:r>
      <w:r>
        <w:rPr>
          <w:rFonts w:cs="Times New Roman"/>
          <w:sz w:val="16"/>
          <w:szCs w:val="16"/>
        </w:rPr>
        <w:t>Бюллет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,  1986,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4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37, 3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вед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росл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его 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я</w:t>
      </w:r>
      <w:r>
        <w:rPr>
          <w:sz w:val="16"/>
          <w:szCs w:val="16"/>
        </w:rPr>
        <w:t xml:space="preserve">). </w:t>
      </w:r>
      <w:r>
        <w:rPr>
          <w:rFonts w:cs="Times New Roman"/>
          <w:sz w:val="16"/>
          <w:szCs w:val="16"/>
        </w:rPr>
        <w:t>Одна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ж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обном случа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ж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ве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гов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тив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осно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ше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татист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идетельству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ьш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ин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стр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 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тяги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цес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лоупотребления алкоголе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т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жалени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мет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слежи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нденция омоло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ин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ат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в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пристраст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ка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сследо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блем борь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овед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союз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ститу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уч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работке 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преж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куратуры С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мест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еб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атрии и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бск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циологическ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б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яда промышл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казал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сятилет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корил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цес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общ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лоупотреб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ле</w:t>
      </w:r>
      <w:r>
        <w:rPr>
          <w:sz w:val="16"/>
          <w:szCs w:val="16"/>
        </w:rPr>
        <w:t xml:space="preserve"> 60-</w:t>
      </w:r>
      <w:r>
        <w:rPr>
          <w:rFonts w:cs="Times New Roman"/>
          <w:sz w:val="16"/>
          <w:szCs w:val="16"/>
        </w:rPr>
        <w:t>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ужчи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ин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атичес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средн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е</w:t>
      </w:r>
      <w:r>
        <w:rPr>
          <w:sz w:val="16"/>
          <w:szCs w:val="16"/>
        </w:rPr>
        <w:t xml:space="preserve"> 24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80-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19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 xml:space="preserve">В </w:t>
      </w:r>
      <w:r>
        <w:rPr>
          <w:sz w:val="16"/>
          <w:szCs w:val="16"/>
        </w:rPr>
        <w:t>60-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ы</w:t>
      </w:r>
      <w:r>
        <w:rPr>
          <w:sz w:val="16"/>
          <w:szCs w:val="16"/>
        </w:rPr>
        <w:t xml:space="preserve"> 40% </w:t>
      </w:r>
      <w:r>
        <w:rPr>
          <w:rFonts w:cs="Times New Roman"/>
          <w:sz w:val="16"/>
          <w:szCs w:val="16"/>
        </w:rPr>
        <w:t>мужч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ин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атичес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80-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величила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80% (</w:t>
      </w:r>
      <w:r>
        <w:rPr>
          <w:rFonts w:cs="Times New Roman"/>
          <w:sz w:val="16"/>
          <w:szCs w:val="16"/>
        </w:rPr>
        <w:t>систематически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же</w:t>
      </w:r>
      <w:r>
        <w:rPr>
          <w:sz w:val="16"/>
          <w:szCs w:val="16"/>
        </w:rPr>
        <w:t xml:space="preserve"> 1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2 </w:t>
      </w:r>
      <w:r>
        <w:rPr>
          <w:rFonts w:cs="Times New Roman"/>
          <w:sz w:val="16"/>
          <w:szCs w:val="16"/>
        </w:rPr>
        <w:t>ра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>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ьян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рица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ия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мографическую ситуац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ан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роизвод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е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трудов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урсо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50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60 </w:t>
      </w:r>
      <w:r>
        <w:rPr>
          <w:rFonts w:cs="Times New Roman"/>
          <w:sz w:val="16"/>
          <w:szCs w:val="16"/>
        </w:rPr>
        <w:t>г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и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боле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ходил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упп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около </w:t>
      </w:r>
      <w:r>
        <w:rPr>
          <w:sz w:val="16"/>
          <w:szCs w:val="16"/>
        </w:rPr>
        <w:t xml:space="preserve">50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олез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раж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щ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но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ь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ж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т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едователь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боле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азывало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доровь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 потомст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сятилет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рицательное влия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тел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том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илилос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ро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оле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ранне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заболевани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алкоголизмом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родител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ивод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кор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цес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вле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т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зло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е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бен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у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сам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ж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лки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росл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риним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ыч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следо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казал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доста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борьб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рожд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знанием т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води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к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вер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ез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жела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тьс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жалени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ольш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упп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е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бежд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истребимы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верно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акой взгля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рыт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внодуш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деятель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л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Массов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ло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и объектив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е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вели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ис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ых люд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ения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градац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езнрав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звест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ирург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кадемик Ф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г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ниг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люзий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ишет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«В т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ллиар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ане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ем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здавалось чуд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динстве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л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у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требова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одоления множе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пятстви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ы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с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ист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у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д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ничтожается наркотик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ироко распростране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я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танов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грес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ческого г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ве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градации»</w:t>
      </w:r>
      <w:r>
        <w:rPr>
          <w:sz w:val="16"/>
          <w:szCs w:val="16"/>
        </w:rPr>
        <w:t>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ын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лов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строй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рай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ж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пирая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стигнут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зультат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ктивизир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филакти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корен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зд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астояще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ди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рон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эт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циаль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л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ейств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р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отступно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но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•</w:t>
      </w:r>
      <w:r>
        <w:rPr>
          <w:rFonts w:cs="Times New Roman"/>
          <w:sz w:val="16"/>
          <w:szCs w:val="16"/>
        </w:rPr>
        <w:t>Уг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люзи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, 1985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офилакти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ьян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алкоголиз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авовы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редств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ци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филакт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ж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в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рактер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сновывающим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ов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ражданск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дминистративн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гол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ьзу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ж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ьзова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ударствен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ация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рудов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ллектив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се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ирования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гатив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ения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у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мк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бова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опаган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а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ь отнес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равл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филакти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преждающ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никнов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рица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ен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яз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здоров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редел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аркс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исал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«Мудр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пред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нужде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ы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го»</w:t>
      </w:r>
      <w:r>
        <w:rPr>
          <w:sz w:val="16"/>
          <w:szCs w:val="16"/>
        </w:rPr>
        <w:t>*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* </w:t>
      </w:r>
      <w:r>
        <w:rPr>
          <w:rFonts w:cs="Times New Roman"/>
          <w:sz w:val="16"/>
          <w:szCs w:val="16"/>
        </w:rPr>
        <w:t>Марк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Энгель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ч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2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13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БОРЬБ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М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ОМ АДМИНИСТРАТИВ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УГОЛОВ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ЫМИ СРЕДСТВ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Законодательст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ействовавш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ят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траль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те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ПСС</w:t>
      </w:r>
      <w:r>
        <w:rPr>
          <w:sz w:val="16"/>
          <w:szCs w:val="16"/>
        </w:rPr>
        <w:t xml:space="preserve"> 7 </w:t>
      </w:r>
      <w:r>
        <w:rPr>
          <w:rFonts w:cs="Times New Roman"/>
          <w:sz w:val="16"/>
          <w:szCs w:val="16"/>
        </w:rPr>
        <w:t>мая</w:t>
      </w:r>
      <w:r>
        <w:rPr>
          <w:sz w:val="16"/>
          <w:szCs w:val="16"/>
        </w:rPr>
        <w:t xml:space="preserve"> 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стано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одо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и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квид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а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ш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ис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тверж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звого обр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Установле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нкц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е антиалкого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достаточно эффектив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фференцированн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 пол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ьзовали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мож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ьного воздей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руша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ави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циалист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жит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чве пьян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влека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тисоциаль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Действующ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ы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в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зволя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ффектив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ьз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ычаг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 вс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равлени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тверж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зв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6"/>
          <w:szCs w:val="16"/>
        </w:rPr>
        <w:t>Нормы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b/>
          <w:bCs/>
          <w:sz w:val="16"/>
          <w:szCs w:val="16"/>
        </w:rPr>
        <w:t>направленны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ротив антисоциальных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форм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ьянства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b/>
          <w:bCs/>
          <w:sz w:val="16"/>
          <w:szCs w:val="16"/>
        </w:rPr>
        <w:t>сопряженных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с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арушением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равил социалистическог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общежи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оюз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зидиу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6 </w:t>
      </w:r>
      <w:r>
        <w:rPr>
          <w:rFonts w:cs="Times New Roman"/>
          <w:sz w:val="16"/>
          <w:szCs w:val="16"/>
        </w:rPr>
        <w:t xml:space="preserve">мая </w:t>
      </w:r>
      <w:r>
        <w:rPr>
          <w:sz w:val="16"/>
          <w:szCs w:val="16"/>
        </w:rPr>
        <w:t xml:space="preserve">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* </w:t>
      </w:r>
      <w:r>
        <w:rPr>
          <w:rFonts w:cs="Times New Roman"/>
          <w:sz w:val="16"/>
          <w:szCs w:val="16"/>
        </w:rPr>
        <w:t>предусмотр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ога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о раньш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ит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</w:t>
      </w:r>
      <w:r>
        <w:rPr>
          <w:sz w:val="16"/>
          <w:szCs w:val="16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* </w:t>
      </w:r>
      <w:r>
        <w:rPr>
          <w:rFonts w:cs="Times New Roman"/>
          <w:sz w:val="16"/>
          <w:szCs w:val="16"/>
        </w:rPr>
        <w:t>Дал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атк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Распит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иц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дион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вер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арк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го транспор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роме предприят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аж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зли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решена исполком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путат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ли по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скорбляющ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стоинство</w:t>
      </w:r>
      <w:r>
        <w:rPr>
          <w:sz w:val="16"/>
          <w:szCs w:val="16"/>
        </w:rPr>
        <w:t xml:space="preserve"> </w:t>
      </w:r>
      <w:r>
        <w:rPr>
          <w:rFonts w:cs="Times New Roman"/>
          <w:smallCaps/>
          <w:sz w:val="16"/>
          <w:szCs w:val="16"/>
        </w:rPr>
        <w:t>и</w:t>
      </w:r>
      <w:r>
        <w:rPr>
          <w:smallCap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равственнос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ле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Указа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</w:t>
      </w:r>
      <w:r>
        <w:rPr>
          <w:sz w:val="16"/>
          <w:szCs w:val="16"/>
        </w:rPr>
        <w:t xml:space="preserve">. 1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161 </w:t>
      </w:r>
      <w:r>
        <w:rPr>
          <w:rFonts w:cs="Times New Roman"/>
          <w:sz w:val="16"/>
          <w:szCs w:val="16"/>
        </w:rPr>
        <w:t>и ч</w:t>
      </w:r>
      <w:r>
        <w:rPr>
          <w:sz w:val="16"/>
          <w:szCs w:val="16"/>
        </w:rPr>
        <w:t xml:space="preserve">. 1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162 </w:t>
      </w:r>
      <w:r>
        <w:rPr>
          <w:rFonts w:cs="Times New Roman"/>
          <w:sz w:val="16"/>
          <w:szCs w:val="16"/>
        </w:rPr>
        <w:t>Кодек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ывали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3 </w:t>
      </w:r>
      <w:r>
        <w:rPr>
          <w:rFonts w:cs="Times New Roman"/>
          <w:sz w:val="16"/>
          <w:szCs w:val="16"/>
        </w:rPr>
        <w:t xml:space="preserve">до </w:t>
      </w:r>
      <w:r>
        <w:rPr>
          <w:sz w:val="16"/>
          <w:szCs w:val="16"/>
        </w:rPr>
        <w:t xml:space="preserve">1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1 </w:t>
      </w:r>
      <w:r>
        <w:rPr>
          <w:rFonts w:cs="Times New Roman"/>
          <w:sz w:val="16"/>
          <w:szCs w:val="16"/>
        </w:rPr>
        <w:t>июня</w:t>
      </w:r>
      <w:r>
        <w:rPr>
          <w:sz w:val="16"/>
          <w:szCs w:val="16"/>
        </w:rPr>
        <w:t xml:space="preserve"> 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аз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велич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составля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3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едусмотр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мож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нос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прежде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рш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тор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чение 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лек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 штрафа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  30 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  5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   (</w:t>
      </w:r>
      <w:r>
        <w:rPr>
          <w:rFonts w:cs="Times New Roman"/>
          <w:sz w:val="16"/>
          <w:szCs w:val="16"/>
        </w:rPr>
        <w:t>ранее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  10 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  3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Ужесточ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смотр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ят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действ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одолж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пуск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алогич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сли 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аж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вергали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ие дей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тий ра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б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те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яц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держанием</w:t>
      </w:r>
      <w:r>
        <w:rPr>
          <w:sz w:val="16"/>
          <w:szCs w:val="16"/>
        </w:rPr>
        <w:t xml:space="preserve"> 20 </w:t>
      </w:r>
      <w:r>
        <w:rPr>
          <w:rFonts w:cs="Times New Roman"/>
          <w:sz w:val="16"/>
          <w:szCs w:val="16"/>
        </w:rPr>
        <w:t>процен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работ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ключи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ите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д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зн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достаточны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рес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ятнадцати суток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яз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ит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явл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ья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ссматриваю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т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льни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местител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льн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дел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управления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внутрен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кома районн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ородск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йо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о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путат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аг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ителя административ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преждения 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ите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д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матрива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ить бол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ог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тельных раб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рес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ток орг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утрен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равля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й су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Явк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ите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и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лиц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Материал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матри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ь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динолич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т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мен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упле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остано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ре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в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утрен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рядк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становлен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го арес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значаем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л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улиганств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ров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филакт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а 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ше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ени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рицательно сказы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пускаем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шиб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про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яз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ит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явл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уд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достаточ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следу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яза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й 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ыду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ясн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ъе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ще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дру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о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ь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ановлен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ываю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ходило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 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крет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зило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корбляющ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стоин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рав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ходящего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Межд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 оскорбляю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стоин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рав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ним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ходящего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ое представля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 нор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али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непристой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сказы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ст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руб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кри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зойлив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ста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ажданам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ек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и 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л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улиганство</w:t>
      </w:r>
      <w:r>
        <w:rPr>
          <w:sz w:val="16"/>
          <w:szCs w:val="16"/>
        </w:rPr>
        <w:t>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Руководит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утрен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о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ь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итываю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мянут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смотр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с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трез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корбля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стоин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равственност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дел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утрен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 направля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сутству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ь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вер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им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иты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я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нкц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зако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мо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 прос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ставляло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трез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о привлеч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ь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бу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у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утрен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н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идетельству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ак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го взыска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становл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ь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сковского рай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орь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9 </w:t>
      </w:r>
      <w:r>
        <w:rPr>
          <w:rFonts w:cs="Times New Roman"/>
          <w:sz w:val="16"/>
          <w:szCs w:val="16"/>
        </w:rPr>
        <w:t>июля</w:t>
      </w:r>
      <w:r>
        <w:rPr>
          <w:sz w:val="16"/>
          <w:szCs w:val="16"/>
        </w:rPr>
        <w:t xml:space="preserve"> 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ы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вергн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нов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</w:t>
      </w:r>
      <w:r>
        <w:rPr>
          <w:sz w:val="16"/>
          <w:szCs w:val="16"/>
        </w:rPr>
        <w:t xml:space="preserve">. 3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1 </w:t>
      </w:r>
      <w:r>
        <w:rPr>
          <w:rFonts w:cs="Times New Roman"/>
          <w:sz w:val="16"/>
          <w:szCs w:val="16"/>
        </w:rPr>
        <w:t>Указ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держал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ток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7 </w:t>
      </w:r>
      <w:r>
        <w:rPr>
          <w:rFonts w:cs="Times New Roman"/>
          <w:sz w:val="16"/>
          <w:szCs w:val="16"/>
        </w:rPr>
        <w:t>июля</w:t>
      </w:r>
      <w:r>
        <w:rPr>
          <w:sz w:val="16"/>
          <w:szCs w:val="16"/>
        </w:rPr>
        <w:t xml:space="preserve"> 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ывало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н подвергал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м</w:t>
      </w:r>
      <w:r>
        <w:rPr>
          <w:sz w:val="16"/>
          <w:szCs w:val="16"/>
        </w:rPr>
        <w:t xml:space="preserve"> 1, 10, 14 </w:t>
      </w:r>
      <w:r>
        <w:rPr>
          <w:rFonts w:cs="Times New Roman"/>
          <w:sz w:val="16"/>
          <w:szCs w:val="16"/>
        </w:rPr>
        <w:t>июня</w:t>
      </w:r>
      <w:r>
        <w:rPr>
          <w:sz w:val="16"/>
          <w:szCs w:val="16"/>
        </w:rPr>
        <w:t xml:space="preserve"> 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>. (</w:t>
      </w:r>
      <w:r>
        <w:rPr>
          <w:rFonts w:cs="Times New Roman"/>
          <w:sz w:val="16"/>
          <w:szCs w:val="16"/>
        </w:rPr>
        <w:t>содерж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 раскрывается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казательст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тверждающих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прежни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административны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правонарушения</w:t>
      </w:r>
      <w:r>
        <w:rPr>
          <w:sz w:val="16"/>
          <w:szCs w:val="16"/>
        </w:rPr>
        <w:t xml:space="preserve">,   </w:t>
      </w:r>
      <w:r>
        <w:rPr>
          <w:rFonts w:cs="Times New Roman"/>
          <w:sz w:val="16"/>
          <w:szCs w:val="16"/>
        </w:rPr>
        <w:t>н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"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:  </w:t>
      </w:r>
      <w:r>
        <w:rPr>
          <w:rFonts w:cs="Times New Roman"/>
          <w:sz w:val="16"/>
          <w:szCs w:val="16"/>
        </w:rPr>
        <w:t>Бюллет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,  1986,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4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3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имелос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минало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ановл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ь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лагали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я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нач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прави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ределя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ме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акт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</w:t>
      </w:r>
      <w:r>
        <w:rPr>
          <w:sz w:val="16"/>
          <w:szCs w:val="16"/>
        </w:rPr>
        <w:t xml:space="preserve">. 3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1 </w:t>
      </w:r>
      <w:r>
        <w:rPr>
          <w:rFonts w:cs="Times New Roman"/>
          <w:sz w:val="16"/>
          <w:szCs w:val="16"/>
        </w:rPr>
        <w:t>Ук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начал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 менее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т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смотр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мечало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1 </w:t>
      </w:r>
      <w:r>
        <w:rPr>
          <w:rFonts w:cs="Times New Roman"/>
          <w:sz w:val="16"/>
          <w:szCs w:val="16"/>
        </w:rPr>
        <w:t>Ук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в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й правонару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смотр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льн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утрен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3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ъяв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преждение</w:t>
      </w:r>
      <w:r>
        <w:rPr>
          <w:sz w:val="16"/>
          <w:szCs w:val="16"/>
        </w:rPr>
        <w:t xml:space="preserve">;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торой случ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3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ледователь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ъ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преж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торое правонару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закон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матрива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ани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дна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ь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нов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</w:t>
      </w:r>
      <w:r>
        <w:rPr>
          <w:sz w:val="16"/>
          <w:szCs w:val="16"/>
        </w:rPr>
        <w:t xml:space="preserve">. 3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1 </w:t>
      </w:r>
      <w:r>
        <w:rPr>
          <w:rFonts w:cs="Times New Roman"/>
          <w:sz w:val="16"/>
          <w:szCs w:val="16"/>
        </w:rPr>
        <w:t>Ук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правильно применя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рес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аж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преждалось</w:t>
      </w:r>
      <w:r>
        <w:rPr>
          <w:sz w:val="16"/>
          <w:szCs w:val="16"/>
        </w:rPr>
        <w:t xml:space="preserve">;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в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 бы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тор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преждение</w:t>
      </w:r>
      <w:r>
        <w:rPr>
          <w:sz w:val="16"/>
          <w:szCs w:val="16"/>
        </w:rPr>
        <w:t xml:space="preserve">;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в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ывало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итие 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явлени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пьяном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,  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мелко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хулиганство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яли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матриваем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ог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ци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я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организации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гласова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фсоюз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те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аться полност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ич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м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знагражд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 итог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о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я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организации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льго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утев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дых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натор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ет бы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нес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черед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л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ощад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Законодател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смотр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ти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при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прещ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аж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близ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вод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ое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чеб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еден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щежит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ет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режден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ольн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анаторие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ом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дых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кзал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ста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эропорт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ультур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релищ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ссовых гуля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дых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ящих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лкорознич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т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ро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прещ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аж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натори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ом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дых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офилактори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урист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аз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урпоход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ллекти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ез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ящихс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одаж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доч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де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ч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пуск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14 </w:t>
      </w:r>
      <w:r>
        <w:rPr>
          <w:rFonts w:cs="Times New Roman"/>
          <w:sz w:val="16"/>
          <w:szCs w:val="16"/>
        </w:rPr>
        <w:t>час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28 </w:t>
      </w:r>
      <w:r>
        <w:rPr>
          <w:rFonts w:cs="Times New Roman"/>
          <w:sz w:val="16"/>
          <w:szCs w:val="16"/>
        </w:rPr>
        <w:t>Ук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зидиу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 РСФ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аза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ходящие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иц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яжелой степ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мещ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диц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трезвител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держ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имается соответствующ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ат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6"/>
          <w:szCs w:val="16"/>
        </w:rPr>
        <w:t>Нормы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b/>
          <w:bCs/>
          <w:sz w:val="16"/>
          <w:szCs w:val="16"/>
        </w:rPr>
        <w:t>устанавливающие ответственность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з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распитие спиртных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апитков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роизводств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уб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о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сциплины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туп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туп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нован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 част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дек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утрен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ов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оряд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чих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ащих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в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яд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сциплинар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дей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смотрена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Распит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водстве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ч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ещен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рритор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чрежден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рганизаций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бы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 рабо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трез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е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</w:t>
      </w:r>
      <w:r>
        <w:rPr>
          <w:sz w:val="16"/>
          <w:szCs w:val="16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истрати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от </w:t>
      </w:r>
      <w:r>
        <w:rPr>
          <w:sz w:val="16"/>
          <w:szCs w:val="16"/>
        </w:rPr>
        <w:t xml:space="preserve">3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Замет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ил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жнос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яз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ит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водств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Мастер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чальн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астк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цех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ководител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частвовавш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ит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чиненными 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ник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водстве 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явш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стран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ходивших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трез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иб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рывшие случа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ит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я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 рабо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трез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чин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ник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верг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а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яд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гут бы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я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сциплинар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действ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оток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водств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а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ци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ботник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существляющ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хран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й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организаций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сотрудник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утрен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милиции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народ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жинникам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в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ш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ключая сю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жнос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ссматри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ссия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ни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те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н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ородски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йо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од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селков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ль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х депутато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а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дел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ните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те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елков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ль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х депута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сс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ни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те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н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ородски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йо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од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путатов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Комисси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комах поселков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ль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путат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 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ссия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зда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ях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организациях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матри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аг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6"/>
          <w:szCs w:val="16"/>
        </w:rPr>
        <w:t>Нормы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b/>
          <w:bCs/>
          <w:sz w:val="16"/>
          <w:szCs w:val="16"/>
        </w:rPr>
        <w:t>направленные н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редупреждени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ьянства сред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одростков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молодежи</w:t>
      </w:r>
      <w:r>
        <w:rPr>
          <w:b/>
          <w:bCs/>
          <w:sz w:val="16"/>
          <w:szCs w:val="16"/>
        </w:rPr>
        <w:t xml:space="preserve">. </w:t>
      </w:r>
      <w:r>
        <w:rPr>
          <w:rFonts w:cs="Times New Roman"/>
          <w:b/>
          <w:bCs/>
          <w:sz w:val="16"/>
          <w:szCs w:val="16"/>
        </w:rPr>
        <w:t>Ответственность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з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вовлечение несовершеннолетних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в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ьянст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Особ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тиалкоголь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е заним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в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м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егулирую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вовлеч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зло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Це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чевид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ч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в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хран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доровь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аста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колен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станов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цесс омоло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ин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пред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лож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дущ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мографиче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туац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мочь совершенствова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акто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а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орьб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распростран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выч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треб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 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д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щ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достаточ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шитель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служи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об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има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грамм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при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ме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держа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нов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е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яз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итейных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дици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ьез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фек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наружи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й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рицатель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диц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коренившие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котор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ьях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ринимаем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ть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даг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грамот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тел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л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общения 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аста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т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пивк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ю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го избежат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в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в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общ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ю весь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нообразны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слежи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рактер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волю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исим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1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в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ком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сход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б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й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иб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петита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«леча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м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ли 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бен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бопыт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б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ое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моти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сущ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лав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льчикам</w:t>
      </w:r>
      <w:r>
        <w:rPr>
          <w:sz w:val="16"/>
          <w:szCs w:val="16"/>
        </w:rPr>
        <w:t xml:space="preserve">)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ее старш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дицио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оды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праздни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мей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жест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жд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ости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14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15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явля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тив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неудоб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ст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бят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«друзь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ворили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«за компанию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«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абрости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ициати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в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щ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адлеж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тел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лижайш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ственникам</w:t>
      </w:r>
      <w:r>
        <w:rPr>
          <w:sz w:val="16"/>
          <w:szCs w:val="16"/>
        </w:rPr>
        <w:t>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Имен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ста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одуцирую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акт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казыва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ростран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еж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собству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диции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ыча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ередающие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росл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ростран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ност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Извест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лоупотреб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ь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пособств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общ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 алкогол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ме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рият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од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ми обыч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т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означ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мож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о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общ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ия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нарушител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е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чи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щ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ма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спитате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ановкам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й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тел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но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вед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е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рактеру 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ек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ы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оглас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влеч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зн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ыражающие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днократ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мест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обретении 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* 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: </w:t>
      </w:r>
      <w:r>
        <w:rPr>
          <w:rFonts w:cs="Times New Roman"/>
          <w:sz w:val="16"/>
          <w:szCs w:val="16"/>
        </w:rPr>
        <w:t>Копы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Я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кворц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лкого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, 1984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14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>1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Довед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я 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еб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исим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ходил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ле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ую 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 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 сро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0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3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апомни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тьей</w:t>
      </w:r>
      <w:r>
        <w:rPr>
          <w:sz w:val="16"/>
          <w:szCs w:val="16"/>
        </w:rPr>
        <w:t xml:space="preserve"> 210' </w:t>
      </w:r>
      <w:r>
        <w:rPr>
          <w:rFonts w:cs="Times New Roman"/>
          <w:sz w:val="16"/>
          <w:szCs w:val="16"/>
        </w:rPr>
        <w:t>УК РСФСР</w:t>
      </w:r>
      <w:r>
        <w:rPr>
          <w:sz w:val="16"/>
          <w:szCs w:val="16"/>
        </w:rPr>
        <w:t xml:space="preserve">*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ы</w:t>
      </w:r>
      <w:r>
        <w:rPr>
          <w:sz w:val="16"/>
          <w:szCs w:val="16"/>
        </w:rPr>
        <w:t xml:space="preserve">         </w:t>
      </w:r>
      <w:r>
        <w:rPr>
          <w:rFonts w:cs="Times New Roman"/>
          <w:sz w:val="16"/>
          <w:szCs w:val="16"/>
        </w:rPr>
        <w:t>ограничивался</w:t>
      </w:r>
      <w:r>
        <w:rPr>
          <w:sz w:val="16"/>
          <w:szCs w:val="16"/>
        </w:rPr>
        <w:t xml:space="preserve">         </w:t>
      </w:r>
      <w:r>
        <w:rPr>
          <w:rFonts w:cs="Times New Roman"/>
          <w:sz w:val="16"/>
          <w:szCs w:val="16"/>
        </w:rPr>
        <w:t>одним</w:t>
      </w:r>
      <w:r>
        <w:rPr>
          <w:sz w:val="16"/>
          <w:szCs w:val="16"/>
        </w:rPr>
        <w:t xml:space="preserve">         </w:t>
      </w:r>
      <w:r>
        <w:rPr>
          <w:rFonts w:cs="Times New Roman"/>
          <w:sz w:val="16"/>
          <w:szCs w:val="16"/>
        </w:rPr>
        <w:t>годом</w:t>
      </w:r>
      <w:r>
        <w:rPr>
          <w:sz w:val="16"/>
          <w:szCs w:val="16"/>
        </w:rPr>
        <w:t xml:space="preserve">,         </w:t>
      </w:r>
      <w:r>
        <w:rPr>
          <w:rFonts w:cs="Times New Roman"/>
          <w:sz w:val="16"/>
          <w:szCs w:val="16"/>
        </w:rPr>
        <w:t>размер 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К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с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еб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исимости 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х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й</w:t>
      </w:r>
      <w:r>
        <w:rPr>
          <w:sz w:val="16"/>
          <w:szCs w:val="1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Упомянут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ано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 Су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 </w:t>
      </w:r>
      <w:r>
        <w:rPr>
          <w:rFonts w:cs="Times New Roman"/>
          <w:sz w:val="16"/>
          <w:szCs w:val="16"/>
        </w:rPr>
        <w:t>ноября</w:t>
      </w:r>
      <w:r>
        <w:rPr>
          <w:sz w:val="16"/>
          <w:szCs w:val="16"/>
        </w:rPr>
        <w:t xml:space="preserve"> 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азъясня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им лиц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яд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ник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чрежден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рганизац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л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ебн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офессион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язанност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глас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ую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а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нструкция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ложени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ч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ац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посредствен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овыв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его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начальни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х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част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мен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дел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ст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ригади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</w:t>
      </w:r>
      <w:r>
        <w:rPr>
          <w:sz w:val="16"/>
          <w:szCs w:val="16"/>
        </w:rPr>
        <w:t xml:space="preserve">.), </w:t>
      </w:r>
      <w:r>
        <w:rPr>
          <w:rFonts w:cs="Times New Roman"/>
          <w:sz w:val="16"/>
          <w:szCs w:val="16"/>
        </w:rPr>
        <w:t>относя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жностные л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еподават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т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б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едений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ащихс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вед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туп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 врем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б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рабоч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учеб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м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есмотр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бо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язываю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сторон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бира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ин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пособству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авоохраните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водят де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ог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ц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при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совершеннолет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ы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ужден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Питкярант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* </w:t>
      </w:r>
      <w:r>
        <w:rPr>
          <w:rFonts w:cs="Times New Roman"/>
          <w:sz w:val="16"/>
          <w:szCs w:val="16"/>
        </w:rPr>
        <w:t>Здесь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ле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имеются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виду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соответствующие стать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юз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род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рель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</w:t>
      </w:r>
      <w:r>
        <w:rPr>
          <w:sz w:val="16"/>
          <w:szCs w:val="16"/>
        </w:rPr>
        <w:t xml:space="preserve">. 1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212' </w:t>
      </w:r>
      <w:r>
        <w:rPr>
          <w:rFonts w:cs="Times New Roman"/>
          <w:sz w:val="16"/>
          <w:szCs w:val="16"/>
        </w:rPr>
        <w:t>УК РСФСР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уго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транспо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вергнут принудительн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ч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о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еб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биратель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идетельству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следовал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про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ло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собствов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атическ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ению подрост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й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е</w:t>
      </w:r>
      <w:r>
        <w:rPr>
          <w:sz w:val="16"/>
          <w:szCs w:val="16"/>
        </w:rPr>
        <w:t xml:space="preserve"> 17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ст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ониче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к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екотор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пуск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аб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влекавш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ер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урман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а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ужд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210 </w:t>
      </w:r>
      <w:r>
        <w:rPr>
          <w:rFonts w:cs="Times New Roman"/>
          <w:sz w:val="16"/>
          <w:szCs w:val="16"/>
        </w:rPr>
        <w:t>У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вовлечение несовершеннолет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Ш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Ш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идетельству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н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удуч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хническ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ник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влек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ащих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куп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и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 вме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вартира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рактеризовали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рицатель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рад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ов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м</w:t>
      </w:r>
      <w:r>
        <w:rPr>
          <w:sz w:val="16"/>
          <w:szCs w:val="16"/>
        </w:rPr>
        <w:t xml:space="preserve">;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ы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тель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есмотр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 эт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род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нач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43 </w:t>
      </w:r>
      <w:r>
        <w:rPr>
          <w:rFonts w:cs="Times New Roman"/>
          <w:sz w:val="16"/>
          <w:szCs w:val="16"/>
        </w:rPr>
        <w:t>У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бол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ягко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смотр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м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ужд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тали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жн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е рабо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Лени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юм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ы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ужд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</w:t>
      </w:r>
      <w:r>
        <w:rPr>
          <w:sz w:val="16"/>
          <w:szCs w:val="16"/>
        </w:rPr>
        <w:t xml:space="preserve">. 3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144 </w:t>
      </w:r>
      <w:r>
        <w:rPr>
          <w:rFonts w:cs="Times New Roman"/>
          <w:sz w:val="16"/>
          <w:szCs w:val="16"/>
        </w:rPr>
        <w:t>УК РСФСР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краж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никнов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лище</w:t>
      </w:r>
      <w:r>
        <w:rPr>
          <w:sz w:val="16"/>
          <w:szCs w:val="16"/>
        </w:rPr>
        <w:t xml:space="preserve">).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едовал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ботавш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ником автослесар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баз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ч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м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атичес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ив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ч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базы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м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пиво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ого показало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достаточ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сьб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ч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ажу</w:t>
      </w:r>
      <w:r>
        <w:rPr>
          <w:sz w:val="16"/>
          <w:szCs w:val="16"/>
        </w:rPr>
        <w:t xml:space="preserve"> 15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терпевш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хищ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ньг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ме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ч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гази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пил вод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мест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ита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Установи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ак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вле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ьян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преступ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ь</w:t>
      </w:r>
      <w:r>
        <w:rPr>
          <w:sz w:val="16"/>
          <w:szCs w:val="16"/>
        </w:rPr>
        <w:t xml:space="preserve">,  </w:t>
      </w:r>
      <w:r>
        <w:rPr>
          <w:rFonts w:cs="Times New Roman"/>
          <w:sz w:val="16"/>
          <w:szCs w:val="16"/>
        </w:rPr>
        <w:t>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ед</w:t>
      </w:r>
      <w:r>
        <w:rPr>
          <w:sz w:val="16"/>
          <w:szCs w:val="16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тв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реагиров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а</w:t>
      </w:r>
      <w:r>
        <w:rPr>
          <w:sz w:val="16"/>
          <w:szCs w:val="16"/>
        </w:rPr>
        <w:t>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едооцен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яз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влеч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уж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мож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филакт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гати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ры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ритет законодатель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правл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и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пьян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овыш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тел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меняющи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ов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естнадца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в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ит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и 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ьш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тел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реде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161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1 62 </w:t>
      </w:r>
      <w:r>
        <w:rPr>
          <w:rFonts w:cs="Times New Roman"/>
          <w:sz w:val="16"/>
          <w:szCs w:val="16"/>
        </w:rPr>
        <w:t>Кодек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 администрати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3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то сейча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3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прещ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им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язан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водств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ран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л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реш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аж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стигш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адца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яз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влеч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явл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естнадцати л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трез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ссматри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тел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меняющи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йонны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ородски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йон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од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ссия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овершеннолетни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ссия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ни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те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елков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льских Сове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путат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ните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те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ов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* 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: </w:t>
      </w:r>
      <w:r>
        <w:rPr>
          <w:rFonts w:cs="Times New Roman"/>
          <w:sz w:val="16"/>
          <w:szCs w:val="16"/>
        </w:rPr>
        <w:t>Бюллет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, 1987,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5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1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6"/>
          <w:szCs w:val="16"/>
        </w:rPr>
        <w:t>Нормы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b/>
          <w:bCs/>
          <w:sz w:val="16"/>
          <w:szCs w:val="16"/>
        </w:rPr>
        <w:t>регулирующи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орядок производств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торговли спиртным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апитк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актиче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да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алкоголизм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гламента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вод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продаж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матриваем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шен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ПСС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та Минис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езидиу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 С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зидиу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тко поставлена</w:t>
      </w:r>
      <w:r>
        <w:rPr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задач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коренить</w:t>
      </w:r>
      <w:r>
        <w:rPr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самогоноварени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амогоновар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ча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жалени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ространени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Шинка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нося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ой ущер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ударству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водя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нейш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укты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саха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екл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ерно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личе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ализованного чер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хар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при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зрос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за </w:t>
      </w:r>
      <w:r>
        <w:rPr>
          <w:sz w:val="16"/>
          <w:szCs w:val="16"/>
        </w:rPr>
        <w:t xml:space="preserve">1986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1-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годие</w:t>
      </w:r>
      <w:r>
        <w:rPr>
          <w:sz w:val="16"/>
          <w:szCs w:val="16"/>
        </w:rPr>
        <w:t xml:space="preserve"> 1987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ллион тон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к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ходится</w:t>
      </w:r>
      <w:r>
        <w:rPr>
          <w:sz w:val="16"/>
          <w:szCs w:val="16"/>
        </w:rPr>
        <w:t xml:space="preserve">... </w:t>
      </w:r>
      <w:r>
        <w:rPr>
          <w:rFonts w:cs="Times New Roman"/>
          <w:sz w:val="16"/>
          <w:szCs w:val="16"/>
        </w:rPr>
        <w:t>стакан сахар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амого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пер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готовл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деревн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ода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Зеле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мий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е вполз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фер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ь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щежит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 бутыл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ут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злич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наливок»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настоек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аш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готовле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1-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годие</w:t>
      </w:r>
      <w:r>
        <w:rPr>
          <w:sz w:val="16"/>
          <w:szCs w:val="16"/>
        </w:rPr>
        <w:t xml:space="preserve"> 1987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гото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влеч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о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ыся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>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аводя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ьез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ыш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акты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С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захстан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при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вом квартале</w:t>
      </w:r>
      <w:r>
        <w:rPr>
          <w:sz w:val="16"/>
          <w:szCs w:val="16"/>
        </w:rPr>
        <w:t xml:space="preserve"> 1987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ализа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бл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кратила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авн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ио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ыду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29,7 </w:t>
      </w:r>
      <w:r>
        <w:rPr>
          <w:rFonts w:cs="Times New Roman"/>
          <w:sz w:val="16"/>
          <w:szCs w:val="16"/>
        </w:rPr>
        <w:t>процент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а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ушу насе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ходило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ь</w:t>
      </w:r>
      <w:r>
        <w:rPr>
          <w:sz w:val="16"/>
          <w:szCs w:val="16"/>
        </w:rPr>
        <w:t xml:space="preserve"> 0,78 </w:t>
      </w:r>
      <w:r>
        <w:rPr>
          <w:rFonts w:cs="Times New Roman"/>
          <w:sz w:val="16"/>
          <w:szCs w:val="16"/>
        </w:rPr>
        <w:t>лит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ыходил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тави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ле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зади мно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дицион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зв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а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р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пор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ить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тав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порт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пеха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дна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* 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: </w:t>
      </w:r>
      <w:r>
        <w:rPr>
          <w:rFonts w:cs="Times New Roman"/>
          <w:sz w:val="16"/>
          <w:szCs w:val="16"/>
        </w:rPr>
        <w:t>Правда</w:t>
      </w:r>
      <w:r>
        <w:rPr>
          <w:sz w:val="16"/>
          <w:szCs w:val="16"/>
        </w:rPr>
        <w:t xml:space="preserve">,  1987, 5 </w:t>
      </w:r>
      <w:r>
        <w:rPr>
          <w:rFonts w:cs="Times New Roman"/>
          <w:sz w:val="16"/>
          <w:szCs w:val="16"/>
        </w:rPr>
        <w:t>июл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государ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кто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вод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 д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аль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рти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потребле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квартале </w:t>
      </w:r>
      <w:r>
        <w:rPr>
          <w:sz w:val="16"/>
          <w:szCs w:val="16"/>
        </w:rPr>
        <w:t xml:space="preserve">1987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ха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11 </w:t>
      </w:r>
      <w:r>
        <w:rPr>
          <w:rFonts w:cs="Times New Roman"/>
          <w:sz w:val="16"/>
          <w:szCs w:val="16"/>
        </w:rPr>
        <w:t>тысяч тон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иод</w:t>
      </w:r>
      <w:r>
        <w:rPr>
          <w:sz w:val="16"/>
          <w:szCs w:val="16"/>
        </w:rPr>
        <w:t xml:space="preserve"> 1986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го мо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вести</w:t>
      </w:r>
      <w:r>
        <w:rPr>
          <w:sz w:val="16"/>
          <w:szCs w:val="16"/>
        </w:rPr>
        <w:t xml:space="preserve"> 15 </w:t>
      </w:r>
      <w:r>
        <w:rPr>
          <w:rFonts w:cs="Times New Roman"/>
          <w:sz w:val="16"/>
          <w:szCs w:val="16"/>
        </w:rPr>
        <w:t>мл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плюс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доч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дел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ода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р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ясняетс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акого сни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потреб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ошло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ро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 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альны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ход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че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ц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т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ки</w:t>
      </w:r>
      <w:r>
        <w:rPr>
          <w:sz w:val="16"/>
          <w:szCs w:val="16"/>
        </w:rPr>
        <w:t xml:space="preserve"> 2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оте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овар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ав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ло</w:t>
      </w:r>
      <w:r>
        <w:rPr>
          <w:sz w:val="16"/>
          <w:szCs w:val="16"/>
        </w:rPr>
        <w:t xml:space="preserve"> 300 </w:t>
      </w:r>
      <w:r>
        <w:rPr>
          <w:rFonts w:cs="Times New Roman"/>
          <w:sz w:val="16"/>
          <w:szCs w:val="16"/>
        </w:rPr>
        <w:t>мл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 (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ин квартал</w:t>
      </w:r>
      <w:r>
        <w:rPr>
          <w:sz w:val="16"/>
          <w:szCs w:val="16"/>
        </w:rPr>
        <w:t>!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ряд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ы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готовление креп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б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вой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158 </w:t>
      </w:r>
      <w:r>
        <w:rPr>
          <w:rFonts w:cs="Times New Roman"/>
          <w:sz w:val="16"/>
          <w:szCs w:val="16"/>
        </w:rPr>
        <w:t>У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яз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ост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льнейш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ения эффектив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овар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зидиу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д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оварение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9 </w:t>
      </w:r>
      <w:r>
        <w:rPr>
          <w:rFonts w:cs="Times New Roman"/>
          <w:sz w:val="16"/>
          <w:szCs w:val="16"/>
        </w:rPr>
        <w:t>мая</w:t>
      </w:r>
      <w:r>
        <w:rPr>
          <w:sz w:val="16"/>
          <w:szCs w:val="16"/>
        </w:rPr>
        <w:t xml:space="preserve"> 1987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глас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згото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а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еп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аш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бот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гото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анение б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пара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бо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е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3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дминистратив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 налаг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утрен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милицией</w:t>
      </w:r>
      <w:r>
        <w:rPr>
          <w:sz w:val="16"/>
          <w:szCs w:val="1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рш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тор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чение 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лек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ы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те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 штраф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0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5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рш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им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 изготовлени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ра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парат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казы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</w:t>
      </w:r>
      <w:r>
        <w:rPr>
          <w:sz w:val="16"/>
          <w:szCs w:val="16"/>
        </w:rPr>
        <w:t xml:space="preserve">. 2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14 </w:t>
      </w:r>
      <w:r>
        <w:rPr>
          <w:rFonts w:cs="Times New Roman"/>
          <w:sz w:val="16"/>
          <w:szCs w:val="16"/>
        </w:rPr>
        <w:t>Указа Президиу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6 </w:t>
      </w:r>
      <w:r>
        <w:rPr>
          <w:rFonts w:cs="Times New Roman"/>
          <w:sz w:val="16"/>
          <w:szCs w:val="16"/>
        </w:rPr>
        <w:t xml:space="preserve">мая </w:t>
      </w:r>
      <w:r>
        <w:rPr>
          <w:sz w:val="16"/>
          <w:szCs w:val="16"/>
        </w:rPr>
        <w:t xml:space="preserve">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 </w:t>
      </w:r>
      <w:r>
        <w:rPr>
          <w:rFonts w:cs="Times New Roman"/>
          <w:sz w:val="16"/>
          <w:szCs w:val="16"/>
        </w:rPr>
        <w:t>ли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</w:t>
      </w:r>
      <w:r>
        <w:rPr>
          <w:sz w:val="16"/>
          <w:szCs w:val="16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е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х лет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Усил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воль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гото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а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еп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Изгото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бо изгото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а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паратов 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бот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в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пара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е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ы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те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ами 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фискаци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уще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б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в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50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рш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тор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казы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я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обязатель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фискаци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уществ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Одн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равл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филакт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 борь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ь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ение суд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готовлен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бы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ан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еп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аш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ботк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еб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кти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дав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м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дин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ед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ним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о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еализа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еп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аш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бо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ро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аж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фор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ред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 признавала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шибоч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валифицировали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</w:t>
      </w:r>
      <w:r>
        <w:rPr>
          <w:sz w:val="16"/>
          <w:szCs w:val="16"/>
        </w:rPr>
        <w:t xml:space="preserve">. 1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158 </w:t>
      </w:r>
      <w:r>
        <w:rPr>
          <w:rFonts w:cs="Times New Roman"/>
          <w:sz w:val="16"/>
          <w:szCs w:val="16"/>
        </w:rPr>
        <w:t>У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б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и сбыта</w:t>
      </w:r>
      <w:r>
        <w:rPr>
          <w:sz w:val="16"/>
          <w:szCs w:val="1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Глубоков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точ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азахстан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а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ы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ужд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анение самого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пара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згото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а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ежд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ановле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чение</w:t>
      </w:r>
      <w:r>
        <w:rPr>
          <w:sz w:val="16"/>
          <w:szCs w:val="16"/>
        </w:rPr>
        <w:t xml:space="preserve"> 10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ан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ьзов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парат 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гото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требля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лачивал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чи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могавш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оительств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а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лену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ановл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от </w:t>
      </w:r>
      <w:r>
        <w:rPr>
          <w:sz w:val="16"/>
          <w:szCs w:val="16"/>
        </w:rPr>
        <w:t xml:space="preserve">1 </w:t>
      </w:r>
      <w:r>
        <w:rPr>
          <w:rFonts w:cs="Times New Roman"/>
          <w:sz w:val="16"/>
          <w:szCs w:val="16"/>
        </w:rPr>
        <w:t>ноября</w:t>
      </w:r>
      <w:r>
        <w:rPr>
          <w:sz w:val="16"/>
          <w:szCs w:val="16"/>
        </w:rPr>
        <w:t xml:space="preserve"> 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кти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</w:t>
      </w:r>
      <w:r>
        <w:rPr>
          <w:sz w:val="16"/>
          <w:szCs w:val="16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одатель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правл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и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пьян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ом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ъясни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ом креп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аш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готовления 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пара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бо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ед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ним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 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аж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со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ализации 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влеч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год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обм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 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пара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ва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с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полнен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мес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неж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награжд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ередач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крыт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).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про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зготовл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анили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в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ол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итыва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личе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наруж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уктов брож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готовл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бот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 дру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тоятель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>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Мо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ущ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котор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мотр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а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тегори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р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ич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аст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ть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им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влеч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ктябрь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льню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уд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Ю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а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раг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парат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о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зн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Ю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каза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обр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пара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ком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зв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ре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есмотр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рг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зн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ующ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 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я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влеч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обрет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еп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аш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бо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3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 (</w:t>
      </w:r>
      <w:r>
        <w:rPr>
          <w:rFonts w:cs="Times New Roman"/>
          <w:sz w:val="16"/>
          <w:szCs w:val="16"/>
        </w:rPr>
        <w:t>ра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от </w:t>
      </w:r>
      <w:r>
        <w:rPr>
          <w:sz w:val="16"/>
          <w:szCs w:val="16"/>
        </w:rPr>
        <w:t xml:space="preserve">1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).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нарушен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матриваются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начальником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заме</w:t>
      </w:r>
      <w:r>
        <w:rPr>
          <w:sz w:val="16"/>
          <w:szCs w:val="16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* </w:t>
      </w:r>
      <w:r>
        <w:rPr>
          <w:rFonts w:cs="Times New Roman"/>
          <w:sz w:val="16"/>
          <w:szCs w:val="16"/>
        </w:rPr>
        <w:t>Подроб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бз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еб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ктики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Приме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правл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пьян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измо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юллет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а СССР</w:t>
      </w:r>
      <w:r>
        <w:rPr>
          <w:sz w:val="16"/>
          <w:szCs w:val="16"/>
        </w:rPr>
        <w:t xml:space="preserve">, 1986,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4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35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>3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тител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льн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дел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управления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внутренних 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горисполком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амого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еп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аш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готовл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ппара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ботки изым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лици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мотр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ничтожаютс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татьей</w:t>
      </w:r>
      <w:r>
        <w:rPr>
          <w:sz w:val="16"/>
          <w:szCs w:val="16"/>
        </w:rPr>
        <w:t xml:space="preserve"> 147 </w:t>
      </w:r>
      <w:r>
        <w:rPr>
          <w:rFonts w:cs="Times New Roman"/>
          <w:sz w:val="16"/>
          <w:szCs w:val="16"/>
        </w:rPr>
        <w:t>Кодек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ых правонарушен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ли спи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смотр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5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ейча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анов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Указ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зидиу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от </w:t>
      </w:r>
      <w:r>
        <w:rPr>
          <w:sz w:val="16"/>
          <w:szCs w:val="16"/>
        </w:rPr>
        <w:t xml:space="preserve">30 </w:t>
      </w:r>
      <w:r>
        <w:rPr>
          <w:rFonts w:cs="Times New Roman"/>
          <w:sz w:val="16"/>
          <w:szCs w:val="16"/>
        </w:rPr>
        <w:t>ноября</w:t>
      </w:r>
      <w:r>
        <w:rPr>
          <w:sz w:val="16"/>
          <w:szCs w:val="16"/>
        </w:rPr>
        <w:t xml:space="preserve"> 1972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вед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>. 156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 ответств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у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тивопра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едусмотр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ть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ключ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ягательств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рес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л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о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ру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никами торгов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ит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рше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тор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 пос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б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 администрати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действ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казывало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глас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>. 156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справите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ом от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в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ы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те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з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реде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0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3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ьше народ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г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честв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полните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торгов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ит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я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б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вс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йча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полнитель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леж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язательн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ению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еобходим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мети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ановл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 Минис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одо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ьян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алкоголизм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скорен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гоноварения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7 </w:t>
      </w:r>
      <w:r>
        <w:rPr>
          <w:rFonts w:cs="Times New Roman"/>
          <w:sz w:val="16"/>
          <w:szCs w:val="16"/>
        </w:rPr>
        <w:t>м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становл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грани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аж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ов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32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33). </w:t>
      </w:r>
      <w:r>
        <w:rPr>
          <w:rFonts w:cs="Times New Roman"/>
          <w:sz w:val="16"/>
          <w:szCs w:val="16"/>
        </w:rPr>
        <w:t>Специальные 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твержд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лов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ис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юз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е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аст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ения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Сове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ис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ном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сполком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аев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ас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путат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од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скв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гра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енно Мосгорисполком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горисполком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валифик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тье</w:t>
      </w:r>
      <w:r>
        <w:rPr>
          <w:sz w:val="16"/>
          <w:szCs w:val="16"/>
        </w:rPr>
        <w:t xml:space="preserve"> 156' </w:t>
      </w:r>
      <w:r>
        <w:rPr>
          <w:rFonts w:cs="Times New Roman"/>
          <w:sz w:val="16"/>
          <w:szCs w:val="16"/>
        </w:rPr>
        <w:t>У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ыл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ующие пунк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ы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Остр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блем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нов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куля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ко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явля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еобраз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тон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бит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г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жив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нова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е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к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скв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при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трудн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ли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ъя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ажданина Белотелкина</w:t>
      </w:r>
      <w:r>
        <w:rPr>
          <w:sz w:val="16"/>
          <w:szCs w:val="16"/>
        </w:rPr>
        <w:t xml:space="preserve"> 500 </w:t>
      </w:r>
      <w:r>
        <w:rPr>
          <w:rFonts w:cs="Times New Roman"/>
          <w:sz w:val="16"/>
          <w:szCs w:val="16"/>
        </w:rPr>
        <w:t>бутыл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доч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де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на люб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кус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ябинс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влеч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ой ответств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к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кшаро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уп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магазин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т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продав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Привар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ав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ся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ыся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блей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р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ын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н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лец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Товар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пецкой обла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явила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и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дв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шевл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газин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п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бое врем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ток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лу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лец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о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кринице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ространил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аст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ы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дума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ли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куратур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зульта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новлян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заво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наруж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поль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с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зглавляем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местительству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ректор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инаевы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ело дв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р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фициальны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ку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воз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ырь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кер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доч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од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куда щедр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л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лега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готовленный спирт</w:t>
      </w:r>
      <w:r>
        <w:rPr>
          <w:sz w:val="16"/>
          <w:szCs w:val="16"/>
        </w:rPr>
        <w:t>..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ам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судим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адц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е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поль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авило</w:t>
      </w:r>
      <w:r>
        <w:rPr>
          <w:sz w:val="16"/>
          <w:szCs w:val="16"/>
        </w:rPr>
        <w:t xml:space="preserve"> 70 </w:t>
      </w:r>
      <w:r>
        <w:rPr>
          <w:rFonts w:cs="Times New Roman"/>
          <w:sz w:val="16"/>
          <w:szCs w:val="16"/>
        </w:rPr>
        <w:t>том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жд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тверт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идете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зыв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ТП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</w:t>
      </w:r>
      <w:r>
        <w:rPr>
          <w:sz w:val="16"/>
          <w:szCs w:val="16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ход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удитель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чени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жалени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ма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дей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овыше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куляции состо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уб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цип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циалист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озяйствов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езорганиз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маль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л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е созда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кусстве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фиц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дочные издел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сяг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ажд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разлагает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мор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равственном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отношени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едав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ят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полни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и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ь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трудов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ход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куляцию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ряд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ы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купаю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продаж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жив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больш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ах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елах</w:t>
      </w:r>
      <w:r>
        <w:rPr>
          <w:sz w:val="16"/>
          <w:szCs w:val="16"/>
        </w:rPr>
        <w:t xml:space="preserve"> 3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) </w:t>
      </w:r>
      <w:r>
        <w:rPr>
          <w:rFonts w:cs="Times New Roman"/>
          <w:sz w:val="16"/>
          <w:szCs w:val="16"/>
        </w:rPr>
        <w:t>водк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е спир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усмотр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фискаци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ме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куляци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Де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л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куля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матрив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ь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динолично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казы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еб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кти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ме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доста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мотр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куля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ясня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точн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обрет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анавливаетс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яза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я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 торгов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рассмотренн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с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ы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ановле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ужде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ртиями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бутылок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ску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к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едних област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т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ав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ыш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Томск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дна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варитель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едств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судеб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сед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явл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новные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ргов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и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итк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про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влеч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6"/>
          <w:szCs w:val="16"/>
        </w:rPr>
        <w:t>Ответственность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з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арушение правил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безопасност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движения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b/>
          <w:bCs/>
          <w:sz w:val="16"/>
          <w:szCs w:val="16"/>
        </w:rPr>
        <w:t>управлени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транспортными средствам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в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состояни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опьянения 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допуск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к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х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эксплуат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ауч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техни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гресс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но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гром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лаг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м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ма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ост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яз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усложн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хнолог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цесс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личением количе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ож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хни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звит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ъявля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со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бо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ова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сципли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де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ехни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званная служ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ла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орачи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щ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к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д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дисциплинированн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внимательн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езответственны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лов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транспо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 влия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когол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трезв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ител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и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о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ар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влекш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ртвы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счита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оят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транспортного происше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ите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г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30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1 23 </w:t>
      </w:r>
      <w:r>
        <w:rPr>
          <w:rFonts w:cs="Times New Roman"/>
          <w:sz w:val="16"/>
          <w:szCs w:val="16"/>
        </w:rPr>
        <w:t>раз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яз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аз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6 </w:t>
      </w:r>
      <w:r>
        <w:rPr>
          <w:rFonts w:cs="Times New Roman"/>
          <w:sz w:val="16"/>
          <w:szCs w:val="16"/>
        </w:rPr>
        <w:t>мая</w:t>
      </w:r>
      <w:r>
        <w:rPr>
          <w:sz w:val="16"/>
          <w:szCs w:val="16"/>
        </w:rPr>
        <w:t xml:space="preserve"> 198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конодатель усили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ом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пра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ходящим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рше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тор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казы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те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 xml:space="preserve"> 3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ите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 сред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я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рше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им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алогич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казы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ителя пра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Допус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ами водител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ходящих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р</w:t>
      </w:r>
      <w:r>
        <w:rPr>
          <w:sz w:val="16"/>
          <w:szCs w:val="16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ше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ветстве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хн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ксплуатац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 повлек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ств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каза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211 </w:t>
      </w:r>
      <w:r>
        <w:rPr>
          <w:rFonts w:cs="Times New Roman"/>
          <w:sz w:val="16"/>
          <w:szCs w:val="16"/>
        </w:rPr>
        <w:t>У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СФС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ле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ов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азы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я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равите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от </w:t>
      </w:r>
      <w:r>
        <w:rPr>
          <w:sz w:val="16"/>
          <w:szCs w:val="16"/>
        </w:rPr>
        <w:t xml:space="preserve">100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3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ж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вяза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хн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е 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ксплуатац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до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я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пус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ами водител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ходящих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если 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туп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ств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каза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211 </w:t>
      </w:r>
      <w:r>
        <w:rPr>
          <w:rFonts w:cs="Times New Roman"/>
          <w:sz w:val="16"/>
          <w:szCs w:val="16"/>
        </w:rPr>
        <w:t>УК РСФСР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соответствую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жнос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верг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ыска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размере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тье Указ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20) </w:t>
      </w:r>
      <w:r>
        <w:rPr>
          <w:rFonts w:cs="Times New Roman"/>
          <w:sz w:val="16"/>
          <w:szCs w:val="16"/>
        </w:rPr>
        <w:t>нес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жнос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ударственных предприят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чрежд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ац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лхоз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операти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ац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ъединен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ац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ующ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струкция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ответствую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оряж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б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л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емого 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еб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о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лож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 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ь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ьзо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начальн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лав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жене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хозяйст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чальники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механики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гараж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чальн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опас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и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й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хозяйств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старш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жене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опас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и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овыш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 вперв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йст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анов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раф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ен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о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и средствами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вс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ов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х лет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ра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 xml:space="preserve">). </w:t>
      </w: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ею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а управл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е 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дач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ходящему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верг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тивному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взысканию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вид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штрафа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 xml:space="preserve">   100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Упра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 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рож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ижения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утвержд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истра внутрен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 </w:t>
      </w:r>
      <w:r>
        <w:rPr>
          <w:rFonts w:cs="Times New Roman"/>
          <w:sz w:val="16"/>
          <w:szCs w:val="16"/>
        </w:rPr>
        <w:t>ноября</w:t>
      </w:r>
      <w:r>
        <w:rPr>
          <w:sz w:val="16"/>
          <w:szCs w:val="16"/>
        </w:rPr>
        <w:t xml:space="preserve"> 1979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)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дин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кумен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станавливаю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ряд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рож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и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рритор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ит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зависим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правонарушение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иц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оселоч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рог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ерритор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прият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поле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рьер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>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дач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ходящему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ступ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зависим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ме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 пра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Ответ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дач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ходящему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ступает 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б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е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 квалифик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олжитель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авонару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ит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ны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удуч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ве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и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ож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ударств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мобиль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спекции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АИ</w:t>
      </w:r>
      <w:r>
        <w:rPr>
          <w:sz w:val="16"/>
          <w:szCs w:val="16"/>
        </w:rPr>
        <w:t xml:space="preserve">)* </w:t>
      </w:r>
      <w:r>
        <w:rPr>
          <w:rFonts w:cs="Times New Roman"/>
          <w:sz w:val="16"/>
          <w:szCs w:val="16"/>
        </w:rPr>
        <w:t>освидетельствование водител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правля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нспортными средств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трез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оизв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ник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ли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глас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струк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ряд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ра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ажд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видетельство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анов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ья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ве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видетельство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9 </w:t>
      </w:r>
      <w:r>
        <w:rPr>
          <w:rFonts w:cs="Times New Roman"/>
          <w:sz w:val="16"/>
          <w:szCs w:val="16"/>
        </w:rPr>
        <w:t>июня</w:t>
      </w:r>
      <w:r>
        <w:rPr>
          <w:sz w:val="16"/>
          <w:szCs w:val="16"/>
        </w:rPr>
        <w:t xml:space="preserve"> 198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утвержд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истер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утрен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инистер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дравоохранения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Министерством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юстиции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*</w:t>
      </w:r>
      <w:r>
        <w:rPr>
          <w:rFonts w:cs="Times New Roman"/>
          <w:sz w:val="16"/>
          <w:szCs w:val="16"/>
        </w:rPr>
        <w:t>СП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,  1978,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20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>. 12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ико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идетельству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циолог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следов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луч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иро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ростра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6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35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величи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Кро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поправим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доровь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ществе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люч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жде вс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ступ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щественного криминог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актор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пособствую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личн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ред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яж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вязь нарком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ност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но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х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рв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ркома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ъектив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бъективно облад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лонност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ию преступлени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ловия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циалист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ъя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аждан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оро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обрет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ущест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уте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рада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и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начи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лаб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дивиду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ле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тро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е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 облегч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лич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й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торы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уществующ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ро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ческие веще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жд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ующ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ложени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сточни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ступ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ь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изгото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ы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пекуляц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ищ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ще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Након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третьи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лоупотребляю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к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лад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ыш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ктимност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ред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новя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ртв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туплений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Извест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и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бужда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им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урманиваю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щес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бопыт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ед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з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ровн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тиалкого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тинаркот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ащ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х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ям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исим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ровн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рав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ь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фе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ро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общ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 наркотическим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веществам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иным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одурманивающи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редства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д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ыт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ку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мельн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ы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астник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идетеля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д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ыча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итуал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м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чало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бопытство ста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щ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ь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шко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действовал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пасая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воль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паган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к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ояли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з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ре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че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парата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годн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ь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ступ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филакти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ии 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ко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дна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х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ффек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рат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лаемому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аснос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малчи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блем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чаль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зультат</w:t>
      </w:r>
      <w:r>
        <w:rPr>
          <w:sz w:val="16"/>
          <w:szCs w:val="16"/>
        </w:rPr>
        <w:t xml:space="preserve">, 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огих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зарубеж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анах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тоящ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м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ш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а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регистриров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оло</w:t>
      </w:r>
      <w:r>
        <w:rPr>
          <w:sz w:val="16"/>
          <w:szCs w:val="16"/>
        </w:rPr>
        <w:t xml:space="preserve"> 50 </w:t>
      </w:r>
      <w:r>
        <w:rPr>
          <w:rFonts w:cs="Times New Roman"/>
          <w:sz w:val="16"/>
          <w:szCs w:val="16"/>
        </w:rPr>
        <w:t>тыся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рон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реди н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ее</w:t>
      </w:r>
      <w:r>
        <w:rPr>
          <w:sz w:val="16"/>
          <w:szCs w:val="16"/>
        </w:rPr>
        <w:t xml:space="preserve"> 2 </w:t>
      </w:r>
      <w:r>
        <w:rPr>
          <w:rFonts w:cs="Times New Roman"/>
          <w:sz w:val="16"/>
          <w:szCs w:val="16"/>
        </w:rPr>
        <w:t>тыся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стко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ро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о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вор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сятк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ыся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ксикоман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десь статист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пе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равля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ча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ифрам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рач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ю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ципе кажд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полн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я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д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оян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бег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ка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при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вык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треб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ет развиваться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вивается</w:t>
      </w:r>
      <w:r>
        <w:rPr>
          <w:sz w:val="16"/>
          <w:szCs w:val="16"/>
        </w:rPr>
        <w:t xml:space="preserve">!)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д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гое врем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х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отребл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зболивающие средст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здоровл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исим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ка 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храни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требуется врачеб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а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бави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болева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Практ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охранит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идетельств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годн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м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уктурно организова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ме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лич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гион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упп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ерстник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тор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тактиру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вартир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 парк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скотек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скобар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кзал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ах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sz w:val="16"/>
          <w:szCs w:val="16"/>
        </w:rPr>
        <w:t>Процес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котиз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ня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и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рактер</w:t>
      </w:r>
      <w:r>
        <w:rPr>
          <w:sz w:val="16"/>
          <w:szCs w:val="16"/>
        </w:rPr>
        <w:t xml:space="preserve">.  </w:t>
      </w:r>
      <w:r>
        <w:rPr>
          <w:rFonts w:cs="Times New Roman"/>
          <w:sz w:val="16"/>
          <w:szCs w:val="16"/>
        </w:rPr>
        <w:t>Установки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ценнос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иентации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нарком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6:38:00Z</dcterms:created>
  <dc:creator>Александр Гребеньков</dc:creator>
  <dc:description/>
  <dc:language>en-US</dc:language>
  <cp:lastModifiedBy>Александр Гребеньков</cp:lastModifiedBy>
  <dcterms:modified xsi:type="dcterms:W3CDTF">2008-06-12T16:38:00Z</dcterms:modified>
  <cp:revision>2</cp:revision>
  <dc:subject/>
  <dc:title/>
</cp:coreProperties>
</file>